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401"/>
        <w:gridCol w:w="157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52170" cy="852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1" w:type="dxa"/>
            <w:tcBorders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ERSHIP PROPOSAL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CLUB OF LAHORE GARRISO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w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ored</w:t>
            </w:r>
          </w:p>
          <w:p>
            <w:pPr>
              <w:pStyle w:val="Heading8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</w:rPr>
              <w:t>Photographs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I Propos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</w:t>
        <w:tab/>
        <w:tab/>
        <w:t>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(Name)</w:t>
        <w:tab/>
        <w:tab/>
        <w:tab/>
        <w:tab/>
        <w:t>(Father’s/Husband’s Nam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Type of membership (check one)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 Active membership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 Honorary membersh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rPr/>
      </w:pPr>
      <w:r>
        <w:rPr/>
        <w:t>Date of Birth _____________________</w:t>
        <w:tab/>
        <w:t>NIC #: 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se Name________________________</w:t>
        <w:tab/>
        <w:t>Wedding Anniversary 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Firm/Organization: 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ation: __________________________</w:t>
        <w:tab/>
        <w:t>Classification: _____________________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mer firm and designation, if retired)</w:t>
        <w:tab/>
        <w:tab/>
        <w:tab/>
        <w:tab/>
        <w:t>(Proposed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66"/>
      </w:tblGrid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usiness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idence Address:</w:t>
            </w:r>
          </w:p>
        </w:tc>
      </w:tr>
      <w:tr>
        <w:trPr/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 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: 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er’s Signature: ___________________________</w:t>
        <w:tab/>
        <w:tab/>
        <w:t>Date:  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ser’s Name:  Rtn. 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pplicant Certification: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nt to contribute to The Rotary Foundation by becoming a:</w:t>
      </w:r>
    </w:p>
    <w:p>
      <w:pPr>
        <w:pStyle w:val="BodyText2"/>
        <w:rPr/>
      </w:pPr>
      <w:r>
        <w:rPr>
          <w:rFonts w:eastAsia="Wingdings" w:cs="Wingdings" w:ascii="Wingdings" w:hAnsi="Wingdings"/>
          <w:sz w:val="2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Rotary Foundation Sustaining Member (RFSM) </w:t>
        <w:tab/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aul Harris Fellow (PHF)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(Annual contribution of US $ 100 each)</w:t>
        <w:tab/>
        <w:tab/>
        <w:t xml:space="preserve">   (One time contribution US$ 1,000)</w:t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I hereby certify that I am engaged in the business or professional activity covered by the classification that has been proposed for me.  I understand that, if selected, it will be my duty to pay my membership dues on time, attend club meetings regularly and actively participate in the club projects.  I shall exemplify the Objects of Rotary in all my daily contacts and activities, and abide by the constitution and bylaws of the club.  I hereby give permission to the club to publish my name and particulars in the Club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nature of the Applicant: ________________________________ </w:t>
      </w:r>
    </w:p>
    <w:p>
      <w:pPr>
        <w:pStyle w:val="Heading5"/>
        <w:rPr>
          <w:rFonts w:ascii="Arial" w:hAnsi="Arial" w:cs="Arial"/>
          <w:b/>
          <w:b/>
          <w:i w:val="false"/>
          <w:i w:val="false"/>
          <w:sz w:val="24"/>
          <w:u w:val="single"/>
        </w:rPr>
      </w:pPr>
      <w:r>
        <w:rPr>
          <w:rFonts w:cs="Arial" w:ascii="Arial" w:hAnsi="Arial"/>
          <w:b/>
          <w:i w:val="false"/>
          <w:sz w:val="24"/>
          <w:u w:val="single"/>
        </w:rPr>
        <w:t>NOTE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attach payment of Rs. _________ as Admission Fee (One Time Fee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attach payment of Rs. _________ as Membership Dues (Semi Annual Dues)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attach two colored photographs with the Membership Proposal Form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attach a legible photocopy of your NIC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 Proposal accepted / not accepted in the B.O.D. meeting held on 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 Received Rs. __________ as Admission Fee / Membership Dues through cash / che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Arial" w:ascii="Arial" w:hAnsi="Arial"/>
          <w:sz w:val="22"/>
        </w:rPr>
        <w:t>President, Rotary Club of Lahore Garrison, RI District 3270 (Pakistan &amp; Afghanistan)</w:t>
      </w:r>
    </w:p>
    <w:p>
      <w:pPr>
        <w:pStyle w:val="Normal"/>
        <w:rPr/>
      </w:pPr>
      <w:r>
        <w:rPr>
          <w:rFonts w:cs="Arial" w:ascii="Arial" w:hAnsi="Arial"/>
          <w:sz w:val="18"/>
        </w:rPr>
        <w:t>RCLG_Membership Form_070707.doc</w:t>
      </w:r>
    </w:p>
    <w:sectPr>
      <w:type w:val="nextPage"/>
      <w:pgSz w:w="11906" w:h="16838"/>
      <w:pgMar w:left="1440" w:right="1152" w:gutter="0" w:header="0" w:top="51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7:39:00Z</dcterms:created>
  <dc:creator>OPEY A.</dc:creator>
  <dc:description/>
  <dc:language>en-US</dc:language>
  <cp:lastModifiedBy>PRD</cp:lastModifiedBy>
  <cp:lastPrinted>2004-09-03T16:46:00Z</cp:lastPrinted>
  <dcterms:modified xsi:type="dcterms:W3CDTF">2007-07-07T07:39:00Z</dcterms:modified>
  <cp:revision>2</cp:revision>
  <dc:subject/>
  <dc:title>LOVE</dc:title>
</cp:coreProperties>
</file>